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i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10"/>
        <w:gridCol w:w="3713"/>
        <w:gridCol w:w="845"/>
        <w:gridCol w:w="771"/>
        <w:gridCol w:w="814"/>
        <w:gridCol w:w="33"/>
        <w:gridCol w:w="938"/>
        <w:gridCol w:w="140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kryształ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pszenna typu 450- tort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 wieloziarnista 500 typu lubel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ąka ziemniaczana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ruby typu lubelski (świderki)4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 typu lubelski spaghetti 5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muszelka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gwiazdki typu lubelski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nitka cięta typu libell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karon tagliatelle Reggia 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świderki ciemne typu Lubell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zacierka 2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akaron Łazanki Lubell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gryczana 1 kg Janex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jęczmienna Kupiec 4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bulgur 4/100g Kupie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jaglana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kusku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asza gryczana biała Kupiec 4/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sza manna 1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rązowy typu Kupiec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yż biały Kupiec 1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jaglan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błyskawiczne orkiszowe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łatki owsiane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łatki kukurydziane typu Cornflakes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eczup  łagodny typu Kotlin 9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Ketchup łagodny typu Kotlin 4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onez typu Kielecki 7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ncentrat pomidorowy typu Kotlin 30%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zan typu Polonaise 1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usztarda stołowa typu Kieleck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w puszce typu Pudliszki 28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kurydza konserwowa typu Pudliszki 34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szek konserwowy typu Pudliszki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4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eciorka konserwowa 4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</w:tr>
      <w:tr>
        <w:trPr>
          <w:trHeight w:val="4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zoskwinie w syropie puszka 8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y w syropie puszka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 prażone Kier 9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Łosoś kawałki w sosie własnym Kier 16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uńczyk w oleju-kawałki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Filet z makreli w oleju typ Kier 17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Herbata  ekspresowa czarna typu Saga 126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2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owocowa ekspresow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zielona 40g-Herbapo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Herbata mięta 40g ekspres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kao ciemne typu Gellw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wa inka 1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ód naturalny 3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żem owocowy o obniżonej zawartości cukru Herbapol 280g bez gumy guar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Dżem z rokitnika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widła śliwkowe typ Pińczów 28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le angielskie 15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wasek cytryn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zioł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prz naturaln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ól mor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zylia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oła prowansalskie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regano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9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słodk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namon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 granulowany typu Apettita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waniliowy typu Delecta3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ymianek 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Liść laurowy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jeranek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urry 2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36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Laska wanili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kuma 2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roszek do pieczenia typu Delecta 3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odzynki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/>
            </w:pPr>
            <w:r>
              <w:rPr/>
              <w:t>Koncentrat z czerwonych buraków typu Pińczów 33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cet winny 500m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er puder 5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zamki 27,2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Drożdż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kolada gorzka 70% typu Wedel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szkopty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afle tort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rupki kukurydziane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Ciastka z pełnym ziarnem 3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łonecznik łuskany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estka dyni łuskane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Orzechy włoskie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ezam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Żurawina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Sos soj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k pomarańczowy typu Horteks 2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jabłk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ananasowy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grejpfrut typ Hortex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ok kartonik 200 ml Pińcz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Mus owocowy Kubuś 100% jabłko – banan 1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Woda Cisowianka- niegazowana 1,5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11:03:00Z</dcterms:modified>
  <cp:revision>16</cp:revision>
  <dc:subject/>
  <dc:title>…………………………</dc:title>
</cp:coreProperties>
</file>